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30</w:t>
        <w:tab/>
        <w:t>5.</w:t>
        <w:tab/>
        <w:t>Form: Sample Minimum Royalty Claus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30-1</w:t>
        <w:tab/>
        <w:t>Sample minimum royalty clause, fixed annual pay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Licensee shall pay Licensor a minimum annual royalty of U.S.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 beginning with the calendar year 2007. Any difference between earned royalties for a calendar year hereunder and the specified minimum is to be paid with the accounting report for each calendar fourth quarter.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5.30-2</w:t>
        <w:tab/>
        <w:t>Sample minimum royalty clause, specified annual pay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minimum annual royalty payable by Licensee to Licensor pursuant to the terms of this Agreement shall be U.S.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 for the first year of this Agreement, U.S.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 for the second year of this Agreement, and U.S.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 for each succeeding year of this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2:00Z</dcterms:created>
  <dc:creator/>
  <dc:description/>
  <cp:keywords/>
  <dc:language>en-US</dc:language>
  <cp:lastModifiedBy>weavers</cp:lastModifiedBy>
  <cp:lastPrinted>2003-05-02T11:57:00Z</cp:lastPrinted>
  <dcterms:modified xsi:type="dcterms:W3CDTF">2010-03-09T19:52:00Z</dcterms:modified>
  <cp:revision>2</cp:revision>
  <dc:subject/>
  <dc:title>||§5</dc:title>
</cp:coreProperties>
</file>